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37372437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1" w:name="0ff8209f-a031-4e38-b2e9-77222347598e"/>
      <w:r>
        <w:rPr>
          <w:rFonts w:cs="Times New Roman" w:ascii="Times New Roman" w:hAnsi="Times New Roman"/>
          <w:b/>
          <w:color w:val="000000"/>
          <w:sz w:val="28"/>
          <w:lang w:val="ru-RU"/>
        </w:rPr>
        <w:t>Департамент образования и науки Костромской области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2" w:name="faacd0a8-d455-4eb1-b068-cbe4889abc92"/>
      <w:r>
        <w:rPr>
          <w:rFonts w:cs="Times New Roman" w:ascii="Times New Roman" w:hAnsi="Times New Roman"/>
          <w:b/>
          <w:color w:val="000000"/>
          <w:sz w:val="28"/>
          <w:lang w:val="ru-RU"/>
        </w:rPr>
        <w:t>Администрация Вохомского муниципального района Костромской области</w:t>
      </w:r>
      <w:bookmarkEnd w:id="2"/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У "Вохомская СОШ"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уководитель М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Герасимова 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отокол № 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 «29» 08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еститель директора по У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Буцукина 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куловская Е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иказ № 122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 «30» 08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4913949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Труд (технология)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5 </w:t>
      </w:r>
      <w:r>
        <w:rPr>
          <w:rFonts w:cs="Times New Roman" w:ascii="Times New Roman" w:hAnsi="Times New Roman"/>
          <w:color w:val="000000"/>
          <w:spacing w:val="1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9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jc w:val="center"/>
        <w:rPr>
          <w:lang w:val="ru-RU"/>
        </w:rPr>
      </w:pPr>
      <w:bookmarkStart w:id="3" w:name="8385f7dc-0ab0-4870-aa9c-d50d4a6594a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. Вохма, </w:t>
      </w:r>
      <w:bookmarkStart w:id="4" w:name="df49827c-e8f0-4c9a-abd2-415b465ab7b1"/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>2024</w:t>
      </w:r>
      <w:bookmarkEnd w:id="4"/>
    </w:p>
    <w:p>
      <w:pPr>
        <w:pStyle w:val="Normal"/>
        <w:spacing w:before="0" w:after="0"/>
        <w:jc w:val="center"/>
        <w:rPr>
          <w:lang w:val="ru-RU"/>
        </w:rPr>
      </w:pPr>
      <w:bookmarkStart w:id="5" w:name="block-37372437"/>
      <w:bookmarkStart w:id="6" w:name="block-37372440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учебному предмету «Труд (технология)» интегрирует знания по разным учебным предметам и является одним из базовых для формирования у обучающихся функциональной грамотности, технико-технологического, проектного, креативного и критического мышления на основе практико-ориентированного обучения и системно-деятельностного подхода в реализации содержания, воспитания осознанного отношения к труду, как созидательной деятельности человека по созданию материальных и духовных ценно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учебному предмету «Труд (технология)» знакомит обучающихся с различными технологиями, в том числе материальными, информационными, коммуникационными, когнитивными, социальными. В рамках освоения программы по предмету «Труд (технология)» происходит приобретение базовых навыков работы с современным технологичным оборудованием, освоение современных технологий, знакомство с миром профессий, самоопределение и ориентация обучающихся в сферах трудовой деятель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учебному предмету «Труд (технология)» раскрывает содержание, адекватно отражающее смену жизненных реалий и формирование пространства профессиональной ориентации и самоопределения личности, в том числе: компьютерное черчение, промышленный дизайн,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технологии цифрового производства в области обработки материалов, аддитивные технологии, нанотехнологии, робототехника и системы автоматического управления; технологии электротехники, электроники и электроэнергетики, строительство, транспорт, агро- и биотехнологии, обработка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учебному предмету «Труд (технология)» конкретизирует содержание, предметные, метапредметные и личностные результат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атегическим документом, определяющими направление модернизации содержания и методов обучения, является ФГОС ООО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новной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ью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своения содержания программы по учебному предмету «Труд (технология)» являетс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формирование технологической грамот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, глобальных компетенций, творческого мышл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Задачами учебного предмета «Труд (технология)» являютс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овка личности к трудовой, преобразовательной деятельности, в том числе на мотивационном уровне – формирование потребности и уважительного отношения к труду, социально ориентированной деятель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знаниями, умениями и опытом деятельности в предметной области «Технология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навыка использования в трудовой деятельности цифровых инструментов и программных сервисов, когнитивных инструментов и технолог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</w:r>
    </w:p>
    <w:p>
      <w:pPr>
        <w:pStyle w:val="Normal"/>
        <w:spacing w:lineRule="auto" w:line="48" w:before="0" w:after="0"/>
        <w:ind w:firstLine="60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ое образование обучающихся носит интегративный характер и строится на неразрывной взаимосвязи с трудовым процессом, создает возможность применения научно-теоретических знаний в преобразовательной продуктивной деятельности, включения обучающихся в реальные трудовые отношения в процессе созидательной деятельности, воспитания культуры личности во всех ее проявлениях (культуры труда, эстетической, правовой, экологической, технологической и других ее проявлениях), самостоятельности, инициативности, предприимчивости, развитии компетенций, позволяющих обучающимся осваивать новые виды труда и сферы профессиональной деятель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новной методический принцип программы по учебному предмету «Труд (технология)»: освоение сущности и структуры технологии неразрывно связано с освоением процесса познания – построения и анализа разнообразных моделе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предмету «Труд (технология)» построена по модульному принципу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ная программа по учебному предмету «Труд (технология)» состоит из логически завершенных блоков (модулей) учебного материала, позволяющих достигнуть конкретных образовательных результатов, и предусматривает разные образовательные траектории ее реализ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ная программа по учебному предмету «Труд (технология)» включает обязательные для изучения инвариантные модули, реализуемые в рамках, отведенных на учебный предмет часов.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 ПРОГРАММЫ ПО УЧЕБНОМУ ПРЕДМЕТУ "ТРУДУ (ТЕХНОЛОГИЯ)"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Производство и технологии» является общим по отношению к другим модулям. Основные технологические понятия раскрываются в модуле в системном виде, что позволяет осваивать их на практике в рамках других инвариантных и вариативных моду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бенностью современной техносферы является распространение технологического подхода на когнитивную область. Объектом технологий становятся фундаментальные составляющие цифрового социума: данные, информация, знание. Трансформация данных в информацию и информации в знание в условиях появления феномена «больших данных» является одной из значимых и востребованных в профессиональной сфере технологи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содержания модуля осуществляется на протяжении всего курса технологии на уровне основного общего образования. Содержание модуля построено на основе последовательного знакомства обучающихся с технологическими процессами, техническими системами, материалами, производством и профессиональной деятельностью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 конкретных примерах представлено освоение технологий обработки материалов по единой схеме: историко-культурное значение материала, экспериментальное изучение свойств материала, знакомство с инструментами, технологиями обработки, организация рабочего места, правила безопасного использования инструментов и приспособлений, экологические последствия использования материалов и применения технологий, а также характеризуются профессии, непосредственно связанные с получением и обработкой данных материалов. Изучение материалов и технологий предполагается в процессе выполнения учебного проекта, результатом которого будет продукт-изделие, изготовленный обучающимися. Модуль может быть представлен как проектный цикл по освоению технологии обработки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данного модуля обучающиеся знакомятся с основными видами и областями применения графической информации, с различными типами графических изображений и их элементами, учатся применять чертёжные инструменты, читать и выполнять чертежи на бумажном носителе с соблюдением основных правил, знакомятся с инструментами и условными графическими обозначениями графических редакторов, учатся создавать с их помощью тексты и рисунки, знакомятся с видами конструкторской документации и графических моделей, овладевают навыками чтения, выполнения и оформления сборочных чертежей, ручными и автоматизированными способами подготовки чертежей, эскизов и технических рисунков деталей, осуществления расчётов по чертежа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емые в модуле знания и умения необходимы для создания и освоения новых технологий, а также продуктов техносферы, и направлены на решение задачи укрепления кадрового потенциала российского производ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модуля «Компьютерная графика. Черчение» может быть представлено, в том числе, и отдельными темами или блоками в других модулях. Ориентиром в данном случае будут планируемые предметные результаты за год обуч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иболее полно реализуется идея конвергенции материальных и информационных технологий. Значимость данного модуля заключается в том, что при его освоении формируются навыки работы с когнитивной составляющей (действиями, операциями и этапам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Робототехника» позволяет в процессе конструирования, создания действующих моделей роботов интегрировать знания о технике и технических устройствах, электронике, программировании, фундаментальные знания, полученные в рамках учебных предметов, а также дополнительного образования и самообразо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в значительной мере нацелен на реализацию основного методического принципа модульного курса технологии: освоение технологии идёт неразрывно с освоением методологии познания, основой которого является моделирование. При этом связь технологии с процессом познания носит двусторонний характер: анализ модели позволяет выделить составляющие её элементы и открывает возможность использовать технологический подход при построении моделей, необходимых для познания объекта. Модуль играет важную роль в формировании знаний и умений, необходимых для проектирования и усовершенствования продуктов (предметов), освоения и создания технологий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щее число часов, отведенное на изучение учебного предмета "Труд (технология) – 272 часа: в 5 классе – 68 часов (2 часа в неделю), в 6 классе – 68 часов (2 часа в неделю), в 7 классе – 68 часов (2 часа в неделю), в 8 классе – 34 часа (1 час в неделю), в 9 классе – 34 часа (1 час в неделю). </w:t>
      </w:r>
    </w:p>
    <w:p>
      <w:pPr>
        <w:pStyle w:val="Normal"/>
        <w:spacing w:before="161" w:after="161"/>
        <w:ind w:left="120" w:hanging="0"/>
        <w:jc w:val="center"/>
        <w:rPr>
          <w:lang w:val="ru-RU"/>
        </w:rPr>
      </w:pPr>
      <w:bookmarkStart w:id="7" w:name="block-37372440"/>
      <w:bookmarkStart w:id="8" w:name="block-37372436"/>
      <w:bookmarkEnd w:id="7"/>
      <w:bookmarkEnd w:id="8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18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вокруг нас. Материальный мир и потребности человека. Трудовая деятельность человека и создание вещей (изделий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ые технологии. Технологический процесс. Производство и техника. Роль техники в производственной деятельности человека. Классификация техник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ы и ресурсы в производственной деятельности человека. Проект как форма организации деятельности. Виды проектов. Этапы проектной деятельности. Проектная документац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кие бывают профессии. Мир труда и профессий. Социальная значимость профессий.</w:t>
      </w:r>
    </w:p>
    <w:p>
      <w:pPr>
        <w:pStyle w:val="Normal"/>
        <w:spacing w:lineRule="auto" w:line="48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ели и моделирование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иды машин и механизмов. Кинематические схем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ие задачи и способы их реш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ческое моделирование и конструирование. Конструкторская документац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спективы развития техники и технолог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Инженерные профессии.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ние технологий как основная задача современной науки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мышленная эстетика. Дизайн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ремёсла. Народные ремёсла и промыслы Росс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изация производства. Цифровые технологии и способы обработки информ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технологическими процессами. Управление производством. Современные и перспективные технолог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высокотехнологичных отраслей. «Высокие технологии» двойного назнач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отка и внедрение технологий многократного использования материалов, технологий безотходного производ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дизайном, их востребованность на рынке труда.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инципы управления. Управление и организация. Управление современным производство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и его виды. Инновации и инновационные процессы на предприятиях. Управление инновациям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нок труда. Функции рынка труда. Трудовые ресурс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ир профессий. Профессия, квалификация и компетенции. Выбор профессии в зависимости от интересов и способностей человека. Профессиональное самоопределение. 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принимательство и предприниматель. Сущность культуры предпринимательства. Виды предпринимательской деятельности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нутренняя и внешняя среда предпринимательства. Базовые составляющие внутренней сред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ель реализации бизнес-идеи. Этапы разработки бизнес-проекта: анализ выбранного направления экономической деятельности, создание логотипа фирмы, разработка бизнес-плана. Эффективность предпринимательской деятельности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ое предпринимательство. Инновации и их виды. Новые рынки для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ир профессий. Выбор профессии. 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ая информация как средство передачи информации о материальном мире (вещах). Виды и области применения графической информации (графических изображений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графической грамоты. Графические материалы и инструмент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графических изображений (рисунок, диаграмма, графики, графы, эскиз, технический рисунок, чертёж, схема, карта, пиктограмма и другое.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элементы графических изображений (точка, линия, контур, буквы и цифры, условные знак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роения чертежей (рамка, основная надпись, масштаб, виды, нанесение размеров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чертеж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черчением, их востребованность на рынке труда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роектной документ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выполнения чертежей с использованием чертёжных инструментов и приспособлен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дарты оформл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графическом редакторе, компьютерной график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графического редактора. Создание эскиза в графическом редактор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и редактирования текста в графическом редактор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ечатной продукции в графическом редактор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черчением, их востребованность на рынке труда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конструкторской документации. Формы деталей и их конструктивные элементы. Изображение и последовательность выполнения чертежа. Единая система конструкторской документации (ЕСКД). Государственный стандарт (ГОСТ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сборочных чертежах. Оформление сборочного чертежа. Правила чтения сборочных чертеж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графической 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компьютеров для разработки графической документации. Построение геометрических фигур, чертежей деталей в системе автоматизированного проектиро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матические, физические и информационные 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модели. Виды графических моде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личественная и качественная оценка 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черчением, их востребованность на рынке труда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программного обеспечения для создания проектной документации: моделей объектов и их чертеж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документов, виды документов. Основная надпись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ометрические примитив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, редактирование и трансформация графических объе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делия и их модели. Анализ формы объекта и синтез 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 созд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рево модели. Формообразование детали. Способы редактирования операции формообразования и эскиз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компьютерной графикой, их востребованность на рынке труда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автоматизации проектно-конструкторских работ — САПР. Чертежи с использованием в системе автоматизированного проектирования (САПР) для подготовки проекта издел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ение конструкторской документации, в том числе, с использованием систем автоматизированного проектирования (САПР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ём документации: пояснительная записка, спецификация. Графические документы: технический рисунок объекта, чертёж общего вида, чертежи деталей. Условности и упрощения на чертеже. Создание презент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изучаемыми технологиями, черчением, проектированием с использованием САПР, их востребованность на рынке труд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изучаемыми технологиями, черчением, проектированием с использованием САПР, их востребованность на рынке труда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4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и свойства, назначение моделей. Адекватность модели моделируемому объекту и целям моделиро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макетировании. Типы макетов. Материалы и инструменты для бумажного макетирования. Выполнение развёртки, сборка деталей макета. Разработка графической документ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объёмных моделей с помощью компьютерных програм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ы для просмотра на экране компьютера файлов с готовыми цифровыми трёхмерными моделями и последующей распечатки их развёрток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для редактирования готовых моделей и последующей их распечатки. Инструменты для редактирования моде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ечатью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 как технология создания визуальных моде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примитивы в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и. Куб и кубоид. Шар и многогранник. Цилиндр, призма, пирамид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над примитивами. Поворот тел в пространстве. Масштабирование тел. Вычитание, пересечение и объединение геометрических те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прототипирование». Создание цифровой объёмной 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цифровой объёмной 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ечатью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ние сложных объектов. Рендеринг. Полигональная сетк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аддитивные технологии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ое оборудование для аддитивных технологий: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ласти применения трёхмерной печати. Сырьё для трёхмерной печа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тапы аддитивного производства. Правила безопасного пользов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ом. Основные настройки для выполнения печати на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овка к печати. Печ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ечатью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ечатью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lineRule="auto" w:line="9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конструкционных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ирование, моделирование, конструирование – основные составляющие технологии. Основные элементы структуры технологии: действия, операции, этапы. Технологическая кар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умага и её свойства. Производство бумаги, история и современные технолог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ревесины человеком (история и современность). Использование древесины и охрана природы. Общие сведения о древесине хвойных и лиственных пород. Пиломатериалы. Способы обработки древесины. Организация рабочего места при работе с древесино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чной и электрифицированный инструмент для обработки древесин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разметка, пиление, сверление, зачистка, декорирование древесин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древесин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производством и обработкой древесин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древесины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питании и технологиях приготовления пищ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циональное, здоровое питание, режим питания, пищевая пирамид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выбора продуктов для здоровья человека. Пищевая ценность разных продуктов питания. Пищевая ценность яиц, круп, овощей. Технологии обработки овощей, круп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приготовления блюд из яиц, круп, овощей. Определение качества продуктов, правила хранения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ьер кухни, рациональное размещение мебели. Посуда, инструменты, приспособления для обработки пищевых продуктов, приготовления блюд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этикета за столом. Условия хранения продуктов питания. Утилизация бытовых и пищевых отход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производством и обработкой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Питание и здоровье человека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материаловедения. Текстильные материалы (нитки, ткань), производство и использование человеком. История, культур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технологии производства тканей с разными свойствам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получения текстильных материалов из натуральных волокон растительного, животного происхождения, из химических волокон. Свойства ткан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технологии изготовления изделий из текстильных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ледовательность изготовления швейного изделия. Контроль качества готового издел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ройство швейной машины: виды приводов швейной машины, регулятор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тежков, швов. Виды ручных и машинных швов (стачные, краевые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о швейным производство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мешок для сменной обуви, прихватка, лоскутное шитьё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пошиву проектного изделия, отделке издел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конструкционных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ение и использование металлов человеком. Рациональное использование, сбор и переработка вторичного сырья. Общие сведения о видах металлов и сплавах. Тонколистовой металл и проволок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металл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обработки тонколистового металл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есарный верстак. Инструменты для разметки, правки, резания тонколистового металл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правка, разметка, резание, гибка тонколистового металл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производством и обработкой метал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металла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оектного изделия по технологической карт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требительские и технические требования к качеству готового издел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проектного изделия из тонколистового металл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локо и молочные продукты в питании. Пищевая ценность молока и молочных продуктов. Технологии приготовления блюд из молока и молочн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ачества молочных продуктов, правила хранения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теста. Технологии приготовления разных видов теста (тесто для вареников, песочное тесто, бисквитное тесто, дрожжевое тесто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пищевым производство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текстильные материалы, получение и свой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свойств тканей, выбор ткани с учётом эксплуатации издел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ежда, виды одежды. Мода и стиль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производством одежд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укладка для инструментов, сумка, рюкзак; изделие в технике лоскутной пластик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раскрою и пошиву проектного изделия, отделке издел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конструкционных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древесины. Технологии механической обработки конструкционных материалов. Технологии отделки изделий из древесин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металлов. Технологии обработки металлов. Конструкционная сталь. Токарно-винторезный станок. Изделия из металлопроката. Резьба и резьбовые соединения. Нарезание резьбы. Соединение металлических деталей клеем. Отделка дета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стмасса и другие современные материалы: свойства, получение и использовани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конструкционных и поделочных материалов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ба, морепродукты в питании человека. Пищевая ценность рыбы и морепродуктов. Виды промысловых рыб. Охлаждённая, мороженая рыба. Механическая обработка рыбы. Показатели свежести рыбы. Кулинарная разделка рыбы. Виды тепловой обработки рыбы. Требования к качеству рыбных блюд. Рыбные консерв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со животных, мясо птицы в питании человека. Пищевая ценность мяса. Механическая обработка мяса животных (говядина, свинина, баранина), обработка мяса птицы. Показатели свежести мяса. Виды тепловой обработки мяс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люда национальной кухни из мяса, рыб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общественным питание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одежды. Плечевая и поясная одежд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швейного издел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ние поясной и плечевой одежд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раскрою и пошиву изделия, отделке изделия (по выбору обучающихся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изготовления швейного издел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производством одежды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и роботизация. Принципы работы робо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современных роботов. Виды роботов, их функции и назначени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связь конструкции робота и выполняемой им функ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ческий конструктор и комплектующи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схем. Сборка роботизированной конструкции по готовой схем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азовые принципы программиро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зуальный язык для программирования простых робототехнических систе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 в области робототехники.</w:t>
      </w:r>
    </w:p>
    <w:p>
      <w:pPr>
        <w:pStyle w:val="Normal"/>
        <w:spacing w:lineRule="auto" w:line="9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бильная робототехника. Организация перемещения робототехнических устройст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нспортные роботы. Назначение, особен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контроллером, моторами, датчикам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ка мобильного робо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программирования мобильных робо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интерфейса визуального языка программирования, основные инструменты и команды программирования робо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 в области робототехник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мышленные и бытовые роботы, их классификация, назначение, использовани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пилотные автоматизированные системы, их виды, назначени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ние контроллера,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ация алгоритмов управления отдельными компонентами и роботизированными системам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и проверка на работоспособность, усовершенствование конструкции робо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 в области робототехник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развития беспилотного авиастроения, применение беспилотных летательных аппара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беспилотных летательных аппара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струкция беспилотных летательных аппаратов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а безопасной эксплуатации аккумулятора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здушный винт, характеристика. Аэродинамика полё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ы управления. Управление беспилотными летательными аппаратам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еспечение безопасности при подготовке к полету, во время поле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 в области робототехник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 (одна из предложенных тем на выбор)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обототехнические и автоматизированные систем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интернет вещей. Промышленный интернет вещ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требительский интернет веще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кусственный интеллект в управлении автоматизированными и роботизированными системами. Технология машинного зрения. Нейротехнологии и нейроинтерфейс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струирование и моделирование автоматизированных и роботизированных систем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групповым взаимодействием роботов (наземные роботы, беспилотные летательные аппараты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роботами с использованием телеметрических систе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 в области робототехник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проект по робототехнике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161" w:after="0"/>
        <w:ind w:left="120" w:hanging="0"/>
        <w:jc w:val="center"/>
        <w:rPr>
          <w:lang w:val="ru-RU"/>
        </w:rPr>
      </w:pPr>
      <w:bookmarkStart w:id="9" w:name="block-37372436"/>
      <w:bookmarkStart w:id="10" w:name="block-37372438"/>
      <w:bookmarkEnd w:id="9"/>
      <w:bookmarkEnd w:id="10"/>
      <w:r>
        <w:rPr>
          <w:rFonts w:cs="Times New Roman" w:ascii="Times New Roman" w:hAnsi="Times New Roman"/>
          <w:b/>
          <w:color w:val="333333"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lineRule="auto" w:line="264" w:before="18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программы по учебному предмету «Труд (технология)»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атрио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интереса к истории и современному состоянию российской науки и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достижениям российских инженеров и учё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го и 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обсуждении общественно значимых и этических проблем, связанных с современными технологиями, в особенности технологиями четвёртой промышленной револю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важности морально-этических принципов в деятельности, связанной с реализацией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социальных норм и правил поведения, роли и формы социальной жизни в группах и сообществах, включая взрослые и социальные сообщ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эстетических качеств предметов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создавать эстетически значимые изделия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ценности отечественного и мирового искусства, народных традиций и народного творчества в декоративно-прикладном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ли художественной культуры как средства коммуникации и самовыражения в современном обще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ценности научного познания и практическ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науки как фундамента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интереса к исследовательской деятельности, реализации на практике достижений нау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безопасного образа жизни в современном технологическом мире, важности правил безопасной работы с инструмент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распознавать информационные угрозы и осуществлять защиту личности от этих угроз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труду, трудящимся, результатам труда (своего и других люде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трудовую деятельность, получение профессии, личностное самовыражение в продуктивном, нравственно достойном труде в российском обще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решении возникающих практических трудовых дел, задач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риентироваться в мире современных професс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умение осознанно выбирать индивидуальную траекторию развития с учётом личных и общественных интересов,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достижение выдающихся результатов в профессиона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бережного отношения к окружающей среде, понимание необходимости соблюдения баланса между природой и техносфер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пределов преобразовательной деятельности человека.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программы по учебному предмету «Труд (технология)» на уровне основного общего образования у обучающегося будут сформированы познавательные универсальные учебные действия, регулятивные универсальные учебные действия, коммуникативные универсальные учебные действия.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природных и рукотвор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классификации, основание для обобщения и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являть закономерности и противоречия в рассматриваемых фактах, данных и наблюдениях, относящихся к внешнему мир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-следственные связи при изучении природных явлений и процессов, а также процессов, происходящих в техносфе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способ решения поставленной задачи, используя для этого необходимые материалы, инструменты и технолог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проект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облемы, связанные с ними цели, задачи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ланирование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и реализовывать проектный замысел и оформлять его в форме «продукта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самооценку процесса и результата проектной деятельности, взаимооценк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запросы к информационной системе с целью получения необходим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олноту, достоверность и актуальность полученн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ытным путём изучать свойства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вать навыками измерения величин с помощью измерительных инструментов, оценивать погрешность измерения, уметь осуществлять арифметические действия с приближёнными величин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и оценивать модели объектов,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поведение технической системы, в том числе с учётом синергетических эффект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форму представления информации в зависимости от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азличие между данными, информацией и знани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ладеть начальными навыками работы с «большими данными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технологией трансформации данных в информацию, информации в знания.</w:t>
      </w:r>
    </w:p>
    <w:p>
      <w:pPr>
        <w:pStyle w:val="Normal"/>
        <w:spacing w:lineRule="auto" w:line="14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амостоятельно определять цели и планировать пути их достижения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амоконтроль (рефлексия)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адекватную оценку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остижения (недостижения) результатов преобразо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осить необходимые коррективы в деятельность по решению задачи или по осуществлению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цели и условиям и при необходимости корректировать цель и процесс её дости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е принятия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право на ошибку при решении задач или при реализации проекта, такое же право другого на подобные ошибки.</w:t>
      </w:r>
    </w:p>
    <w:p>
      <w:pPr>
        <w:pStyle w:val="Normal"/>
        <w:spacing w:lineRule="auto" w:line="168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Общение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суждения учебного материала, планирования и осуществления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публичного представления результато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совместного решения задачи с использованием облачных серви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щения с представителями других культур, в частности в социальных сетя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работы при реализации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еобходимость выработки знаково-символических средств как необходимого условия успешной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адекватно интерпретировать высказывания собеседника – участника совмес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тстаивания своей точки зрения, используя при этом законы лог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спознавать некорректную аргументацию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сех модулей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язательны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рабочее место в соответствии с изучаемой технологи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использования ручных и электрифицированных инструментов и оборуд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мотно и осознанно выполнять технологические операции в соответствии с изучаемой технологи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 освоения содержания модуля «Производство и технологии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потреб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технику, описывать назначение 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объяснять понятия «техника», «машина», «механизм», характеризовать простые механизмы и узнавать их в конструкциях и разнообразных моделях окружающего предмет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етод учебного проектирования, выполнять учебны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и характеризовать профессии, связанные с миром техники и технолог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машины и механиз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офессии, связанные с инженерной и изобретательской деятельностью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развития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родные промыслы и ремёсла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области применения технологий, понимать их возможности и ограни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условия и риски применимости технологий с позиций экологических послед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экологические пробл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офессии, связанные со сферой дизайн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8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бщие принципы управ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возможности и сферу применения совреме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направления развития и особенности перспек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предпринимательские идеи, обосновывать их реш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пределять проблему, анализировать потребности в продук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методами учебной, исследовательской и проектной деятельности, решения творческих задач, проектирования, моделирования, конструирования и эстетического оформления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9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ультуру предпринимательства, виды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одели эконом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бизнес-проек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ценивать эффективность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своё профессиональное образование и профессиональную карьер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 освоения содержания модуля «Компьютерная графика. Черчение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и области применения графическ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типы графических изображений (рисунок, диаграмма, графики, графы, эскиз, технический рисунок, чертёж, схема, карта, пиктограмма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менты графических изображений (точка, линия, контур, буквы и цифры, условные зна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применять чертёжные инструмен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и выполнять чертежи на листе А4 (рамка, основная надпись, масштаб, виды, нанесение размеров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черчением, компьютерной графикой их востребованность на рынке труда.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6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выполнять основные правила выполнения чертежей с использованием чертёж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использовать для выполнения чертежей инструменты графического реда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условных графических обозначений, создавать с их помощью графические текс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, рисунки в графическом редакто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черчением, компьютерной графикой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конструкторск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графических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и оформлять сборочный чертёж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учными способами вычерчивания чертежей, эскизов и технических рисунков дета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автоматизированными способами вычерчивания чертежей, эскизов и технических рисун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читать чертежи деталей и осуществлять расчёты по чертеж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черчением, компьютерной графикой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8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ограммное обеспечение для создания проектн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различные виды док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оздания, редактирования и трансформации графически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и редактировать 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черчением, компьютерной графикой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9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ять конструкторскую документацию, в том числе с использованием систем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 освоения содержания модуля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, свойства и назначение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макетов и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акеты различных видов, в том числе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звёртку и соединять фрагменты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деталей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графическую документа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макетирования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оригинальные конструкции с использованием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ей, проводить их испытание, анализ, способы модернизации в зависимости от результатов испыт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, используя программное обеспе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адекватность модели объекту и целям 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анализ и модернизацию компьютерной мод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едактор компьютерного трёхмерного проектирования для создания моделей слож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этапы аддитив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бласти примене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 освоения содержания модуля «Технологии обработки материалов и пищевых продуктов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учебные проекты в соответствии с этапами проектной деятельности; выбирать идею творческого проекта, выявлять потребность в изготовлении продукта на основе анализа информационных источников различных видов и реализовывать её 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, применять и преобразовывать знаки и символы, модели и схемы; использовать средства и инструменты информационно-коммуникационных технологий для решения прикладных учебно-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бумаги, её свойства, получение и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древеси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 для изготовления изделий с учётом их свойств, технологий обработки, инструментов и приспособ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древесины, пило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остые ручные операции (разметка, распиливание, строгание, сверление) по обработке изделий из древесины с учётом её свойств, применять в работе столярные инструменты и приспособ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древесины разных пород деревь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яиц, круп, овощ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обработки пищевых продуктов, позволяющие максимально сохранять их пищевую цен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ервичной обработки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яиц,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ланировки кухни; способы рационального размещения меб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кстильные материалы, классифицировать их, описывать основные этапы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равнивать свойства текстиль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, инструменты и оборудование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учные инструменты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авливать швейную машину к работе с учётом безопасных правил её эксплуатации, выполнять простые операции машинной обработки (машинные строч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оследовательность изготовления швейных изделий, осуществлять контроль ка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группы профессий, описывать тенденции их развития, объяснять социальное значение групп професс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 6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метал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инструменты, приспособления и технологическое оборудов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инструменты, приспособления и технологическое оборудование при обработке тонколистового металла, проволо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технологические операции с использованием ручных инструментов, приспособлений, технологического оборуд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атывать металлы и их сплавы слесарным инструмент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ачество молочных продуктов, называть правила хранения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еста, технологии приготовления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циональные блюда из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одежды, характеризовать стили одеж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временные текстильные материалы, их получение и сво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текстильные материалы для изделий с учётом их свой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чертёж выкроек швейного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оследовательность технологических операций по раскрою, пошиву и отделке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учебные проекты, соблюдая этапы и технологии изготовления проектных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 и анализир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нструменты и оборудование, необходимые для изготовления выбранного изделия по данной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технологии механической обработки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доступными средствами контроль качества изготавливаемого изделия, находить и устранять допущенные деф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художественное оформление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ластмассы и другие современные материалы, анализировать их свойства, возможность применения в быту и на производ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изготовление субъективно нового продукта, опираясь на общую технологическую схе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ределы применимости данной технологии, в том числе с экономических и экологических пози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рыбы, морепродуктов продуктов; определять качество ры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яса животных, мяса птицы, определять качеств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рыбы,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приготовления из мяса животных, мяса птиц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блюда национальной кухни из рыбы, мяс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онструкционные особенности костюм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текстильные материалы для изделий с учётом их свой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чертёж выкроек швейного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оследовательность технологических операций по раскрою, пошиву и отделке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 освоения содержания модуля «Робототехника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роботов по видам и назнач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ные законы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значение деталей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ставные части роботов, датчики в современных робототехнически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навыки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индивидуальной и коллективной деятельности, направленной на создание робототехнического проду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6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ранспортных роботов, описывать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мобильного робота по схеме; усовершенствовать конструк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ть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ть мобильными роботами в компьютерно-управляемых сред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датчики, использованные при проектировании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существлять робототехнически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ромышленн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беспилотные автоматизированны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виды бытов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датчики и программировать действие учебного робота в зависимости от задач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уществлять робототехнические проекты, совершенствовать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конструкцию, испытывать и презентовать результат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8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из истории развития беспилотного авиастроения, применения беспилотных летательных аппара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онструкцию беспилотных летательных аппаратов; описывать сферы их при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беспилотного летательного аппара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илотирование беспилотных летательных аппара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пилотирования беспилотных летательных аппара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9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автоматизированные и роботизированны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временные технологии в управлении автоматизированными и роботизированными системами (искусственный интеллект, нейротехнологии, машинное зрение, телеметрия и пр.), назвать области их при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нципы работы системы интернет вещей; сферы применения системы интернет вещей в промышленности и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ерспективы развития беспилотной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автоматизированные и робототехнические системы с использованием материальных конструкторов с компьютерным управлением и обратной связ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алгоритмы и программы по управлению робото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языки программирования для управления робот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существлять управление групповым взаимодействием робо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пилот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существлять робототехнически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, их востребованность на рынке труда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/>
      </w:pPr>
      <w:bookmarkStart w:id="11" w:name="block-37372438"/>
      <w:bookmarkStart w:id="12" w:name="block-37372439"/>
      <w:bookmarkEnd w:id="11"/>
      <w:bookmarkEnd w:id="12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3284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95"/>
        <w:gridCol w:w="4816"/>
        <w:gridCol w:w="1406"/>
        <w:gridCol w:w="1841"/>
        <w:gridCol w:w="1910"/>
        <w:gridCol w:w="2416"/>
      </w:tblGrid>
      <w:tr>
        <w:trPr>
          <w:trHeight w:val="144" w:hRule="atLeast"/>
        </w:trPr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вокруг нас. Мир труда и професси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ЭШ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екты и проектирование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ведение в графику и черчение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новные элементы графических изображений и их построе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конструкционных материалов. Технология, ее основные составляющие. Бумага и ее свойств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кционные материалы и их свойств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ручной обработки древесины. Технологии обработки древесины с использованием электрифицированного инструмент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и отделки изделий из древесин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екорирование древесины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 и оценка качества изделия из древесины. Мир профессий. Защита и оценка качества проект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пищевых продуктов Мир професси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7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текстильных материалов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8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вейная машина как основное технологическое оборудование для изготовления швейных издели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9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швейных изделий. Чертеж и изготовление выкроек швейного изделия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0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ческие операции по пошиву изделия. Оценка качества швейного изделия. Мир професси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6 </w:t>
            </w:r>
          </w:p>
        </w:tc>
        <w:tc>
          <w:tcPr>
            <w:tcW w:w="6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ведение в робототехнику. Робототехнический конструктор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: подвижные и неподвижные соединения, механическая передач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устройства: двигатель и контроллер, назначение, устройство и функции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 робот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, их функции и принцип работы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 в робототехнике. Основы проектной деятельности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5 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364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6"/>
        <w:gridCol w:w="4645"/>
        <w:gridCol w:w="1535"/>
        <w:gridCol w:w="1841"/>
        <w:gridCol w:w="1910"/>
        <w:gridCol w:w="2646"/>
      </w:tblGrid>
      <w:tr>
        <w:trPr>
          <w:trHeight w:val="144" w:hRule="atLeast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 и моделирование. Мир профессий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шины и механизмы.Перспективы развития техники и технологий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рчение. Основные геометрические построени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ьютерная графика. Мир изображений. Создание изображений в графическом редактор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здание печатной продукции в графическом редактор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конструкционных материалов. Металлы и сплавы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тонколистового металл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изготовления изделий из тонколистового металла и проволок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 и оценка качества изделий из метал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пищевых продуктов. Мир профессий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текстильных материалов. Мир профессий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текстильные материалы, получение и свойст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технологических операций по раскрою и пошиву швейного издели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6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бильная робототехник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боты: конструирование и упр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. Назначение и функции различных датчиков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вление движущейся моделью робота в компьютерно-управляемой сред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 управления одним сервомотором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рупповой учебный проект по робототехник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и в области робототехник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2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3" w:name="block-37372439"/>
      <w:bookmarkStart w:id="14" w:name="block-37372442"/>
      <w:bookmarkEnd w:id="13"/>
      <w:bookmarkEnd w:id="14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(ИНВАРИАНТНЫЕ МОДУЛИ) </w:t>
      </w:r>
    </w:p>
    <w:tbl>
      <w:tblPr>
        <w:tblW w:w="1342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33"/>
        <w:gridCol w:w="4778"/>
        <w:gridCol w:w="1455"/>
        <w:gridCol w:w="1841"/>
        <w:gridCol w:w="1910"/>
        <w:gridCol w:w="2503"/>
      </w:tblGrid>
      <w:tr>
        <w:trPr>
          <w:trHeight w:val="144" w:hRule="atLeast"/>
        </w:trPr>
        <w:tc>
          <w:tcPr>
            <w:tcW w:w="9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зайн и технологии. Мир профессий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ифровые технологии на производстве. Управление производством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торская документация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стемы автоматизированного проектирования (САПР). Последовательность построения чертежа в САП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 и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 моделирование. Макетирование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объёмных моделей с помощью компьютерных программ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грамма для редактирования готовых моделей. Основные приемы макетирования. Оценка качества маке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. Профессии, связанные с 3D-печатью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6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композиционных материалов. Композиционные материалы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механической обработки металлов с помощью станков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стмасса и другие современные материалы: свойства, получение и использование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 и оценка качества изделия из конструкционных материа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. Защита проекта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и обработки пищевых продуктов. Рыба и мясо в питании челове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одежды. Плечевая и поясная одежда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7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 производством одежды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 </w:t>
            </w:r>
          </w:p>
        </w:tc>
        <w:tc>
          <w:tcPr>
            <w:tcW w:w="6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ышленные и бытовые роботы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изация и программирование роботов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 управления роботизированными моделям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рупповой робототехнический проект с использованием контроллера и электронных компонентов «Взаимодействие роботов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5" w:name="block-37372442"/>
      <w:bookmarkStart w:id="16" w:name="block-37372435"/>
      <w:bookmarkEnd w:id="15"/>
      <w:bookmarkEnd w:id="16"/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(ИНВАРИАНТНЫЕ МОДУЛИ) </w:t>
      </w:r>
    </w:p>
    <w:tbl>
      <w:tblPr>
        <w:tblW w:w="1357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18"/>
        <w:gridCol w:w="4693"/>
        <w:gridCol w:w="1509"/>
        <w:gridCol w:w="1841"/>
        <w:gridCol w:w="1910"/>
        <w:gridCol w:w="2599"/>
      </w:tblGrid>
      <w:tr>
        <w:trPr>
          <w:trHeight w:val="144" w:hRule="atLeast"/>
        </w:trPr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5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 производством и технологии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ство и его виды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ынок труда. Функции рынка труд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я построения трехмерных моделей и чертежей в САПР. Создание трехмерной модели в САП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чертежа в САПР на основе трехмерной модели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тотипирование.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моделирование как технология создания трехмерных моделей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отипирование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готовление прототипов с использованием технологического оборудования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ектирование и изготовление прототипов реальных объектов с помощью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D-принтер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готовление прототипов с использованием технологического оборудова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. Профессии, связанные с 3D-печатью. Защита проект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томатизация производств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одные робототехнические системы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пилотные летательные аппараты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учебный проект по модулю «Робототехника»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рупповой учебный проект по модулю «Робототехника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проект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учебный проект по модулю «Робототехника». Защита проекта по робототехнике. Мир профессий, связанных с робототехникой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7" w:name="block-37372435"/>
      <w:bookmarkStart w:id="18" w:name="block-37372428"/>
      <w:bookmarkEnd w:id="17"/>
      <w:bookmarkEnd w:id="18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(ИНВАРИАНТНЫЕ МОДУЛИ) </w:t>
      </w:r>
    </w:p>
    <w:tbl>
      <w:tblPr>
        <w:tblW w:w="13384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13"/>
        <w:gridCol w:w="4798"/>
        <w:gridCol w:w="1442"/>
        <w:gridCol w:w="1841"/>
        <w:gridCol w:w="1910"/>
        <w:gridCol w:w="2480"/>
      </w:tblGrid>
      <w:tr>
        <w:trPr>
          <w:trHeight w:val="144" w:hRule="atLeast"/>
        </w:trPr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принимательство. Организация собственного производства. Мир професси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знес-планирование. Технологическое предпринимательство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объёмных моделей и чертежей в САПР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пособы построения разрезов и сечений в САП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ддитивные технологии. Создание моделей, сложных объектов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оектной деятельност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технологиям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6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 робототехники к искусственному интеллект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и программирование БЛА. Управление групповым взаимодействием роботов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а «Интренет вещей»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ышленный Интернет веще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требительский Интернет веще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учебно-технический проект по теме «Интернет вещей»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7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профессии в области робототехники, искусственного интеллекта, интернета веще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6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9" w:name="block-37372428"/>
      <w:bookmarkStart w:id="20" w:name="block-37372441"/>
      <w:bookmarkEnd w:id="19"/>
      <w:bookmarkEnd w:id="20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235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80"/>
        <w:gridCol w:w="4673"/>
        <w:gridCol w:w="3212"/>
        <w:gridCol w:w="3388"/>
      </w:tblGrid>
      <w:tr>
        <w:trPr>
          <w:trHeight w:val="144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3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вокруг нас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ческий процесс. Практическая работа «Анализ технологических операций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екты и проектирование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ни-проект «Разработка паспорта учебного проекта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графической грамоты. Практическая работа «Чтение графических изображений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развёртки футляра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ческие изображени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эскиза изделия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элементы графических изображений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чертёжного шрифта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остроения чертежей. Практическая работа «Выполнение чертежа плоской детали (изделия)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черчением, их востребованность на рынке труда (чертёжник, картограф и др.)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, ее основные составляющие. Бумага и её свойства. Практическая работа «Изучение свойств бумаги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изводство бумаги, история и современные технологии. Практическая работа «Составление технологической карты выполнения изделия из бумаги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и свойства конструкционных материалов. Древесина. Практическая работа «Изучение свойств древесины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Изделие из древесины»: обоснование проекта, анализ ресурсов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обработки древесины ручным инструментом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древесины»: выполнение технологических операций ручными инструментам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древесины с использованием электрифицированного инструмент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древесины»: выполнение технологических операций с использованием электрифицированного инструмент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и отделки изделий из древесин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екорирование древесины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ыполнение проекта «Изделие из древесины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тделка издели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 и оценка качества изделий из древесины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проекта «Изделие из древесины» к защите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производством и обработкой древесины: столяр, плотник, резчик по дереву и др.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и оценка качества проекта «Изделие из древесины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рационального питания. Пищевая ценость овощей.Технологии обработки овощей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проект по теме «Питание и здоровье человека». Практическая работа «Разработка технологической карты проектного блюда из овощей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щевая ценность круп. Технологии обработки круп. Практическая работа «Разработка технологической карты приготовления проектного блюда из крупы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щевая ценность и технологии обработки яиц. Лабораторно-практическая работа «Определение доброкачественности яиц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инария. Кухня, санитарно-гигиенические требования к помещению кух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Чертёж кухни в масштабе 1 : 20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ервировка стола, правила этикета. Групповой проект по теме «Питание и здоровье человека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готовка проекта к защите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 производством и обработкой пищевых продуктов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группового проекта «Питание и здоровье человека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ильные материалы, получение свойства. Практическая работа «Определение направления нитей основы и утка, лицевой и изнаночной сторон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ие свойства текстильных материалов. Практическая работа «Изучение свойств тканей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вейная машина, ее устройство. Виды машинных швов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ктическая работа «Заправка верхней и нижней нитей машин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прямых строчек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и изготовление швейных изделий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Изделие из текстильных материалов»: обоснование проекта, анализ ресурсов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ртеж выкроек швейного издели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 по технологической карте: подготовка выкроек, раскрой издели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чные и машинные швы. Швейные машинные работы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 по технологической карте: выполнение технологических операций по пошиву издели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ка качества изготовления проектного швейного издели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проекта «Изделие из текстильных материалов» к защите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о швейным производством: конструктор, технолог и др.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Изделие из текстильных материалов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бототехника, сферы применени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Мой робот-помощник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робототехнической модел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ртировка деталей конструктора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ханическая передача, её виды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борка модели с ременной или зубчатой передачей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устройства: электродвигатель и контроллер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дключение мотора к контроллеру, управление вращением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ы. Роботы как исполнител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борка модели робота, программирование мотора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атчики, функции, принцип работы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борка модели робота, программирование датчика нажатия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кодов программ для двух датчиков нажати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граммирование модели робота с двумя датчиками нажатия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творческий (учебный) проект по робототехнике (разработка модели с ременной или зубчатой передачей, датчиком нажатия): обоснование проект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пределение этапов группового проекта по робототехник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борка модел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граммирование модели робота. Оценка качества модели робот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ытание модели робота. Подготовка проекта к защите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щита проекта по робототехнике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 в робототехнике: инженер по робототехнике, проектировщик робототехники и др.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235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80"/>
        <w:gridCol w:w="4673"/>
        <w:gridCol w:w="3212"/>
        <w:gridCol w:w="3388"/>
      </w:tblGrid>
      <w:tr>
        <w:trPr>
          <w:trHeight w:val="144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3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 и моделирование. Инженерные професси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эскиза модели технического устройства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шины и механизмы. Кинематические схемы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Чтение кинематических схем машин и механизмов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ртеж. Геометрическое черчение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простейших геометрических построений с помощью чертежных инструментов и приспособлений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ведение в компьютерную графику. Мир изображений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строение блок-схемы с помощью графических объектов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изображений в графическом редакторе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строение фигур в графическом редакторе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чатная продукция как результат компьютерной графики. Практическая работа «Создание печатной продукции в графическом редакторе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 компьютерной графикой: инженер-конструктор, архитектор, инженер-строитель и др.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таллы и сплавы. Свойства металлов и сплавов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войства металлов и сплавов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тонколистового металл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Изделие из металла»: обоснование проекта, анализ ресурсов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ческие операции: резание, гибка тонколистового металла и проволок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металла» по технологической карте: выполнение технологических операций ручными инструментам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и получения отверстий в заготовках из метал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верление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металла» по технологической карте: сверление, пробивание отверстий и другие технологические операци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сборки изделий из тонколистового металла и проволок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металла» по технологической карте: изготовление и сборка проектного издели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 и оценка качества изделия из металл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ка качества проектного изделия из металл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производством и обработкой металлов: фрезеровщик, слесарь, токарь и др.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Изделие из металла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рационального питания: молоко и молочные продукты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проект по теме «Технологии обработки пищевых продуктов»: обоснование проекта, анализ ресурсов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приготовления блюд из молока. Лабораторно-практическая работа «Определение качества молочных продуктов органолептическим способом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проект по теме «Технологии обработки пищевых продуктов»: выполнение проекта, разработка технологических карт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приготовления разных видов тест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рупповой проект по теме «Технологии обработки пищевых продуктов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Составление технологической карты блюда для проекта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и кондитер, хлебопек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по теме «Технологии обработки пищевых продуктов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дежда. Мода и стиль. Профессии, связанные с производством одежды: модельер одежды, закройщик, швея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Определение стиля в одежде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ход за одеждой. Практическая работа «Уход за одеждой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текстильные материалы. Сравнение свойств тканей. Практическая работа «Составление характеристик современных текстильных материалов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бор ткани для швейного изделия (одежды) с учетом его эксплуатации. Практическая работа «Сопоставление свойств материалов и способа эксплуатации швейного изделия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шинные швы. Регуляторы швейной машины. Практическая работа «Выполнение образцов двойных швов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: обоснование проекта, анализ ресурсов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вейные машинные работы. Раскрой проектного издели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вейные машинные работы. Пошив швейного издели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: выполнение технологических операций по пошиву проектного издели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коративная отделка швейных изделий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: выполнение технологических операций по отделке издели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ка качества проектного швейного издели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Изделие из текстильных материалов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бильная робототехника. Транспортные роботы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Характеристика транспортного робота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стые модели роботов с элементами управлени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Конструирование робота. Программирование поворотов робота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боты на колёсном ходу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борка робота и программирование нескольких светодиодов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 расстояния, назначение и функци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граммирование работы датчика расстояния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 линии, назначение и функци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граммирование работы датчика линии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граммирование моделей роботов в компьютерно-управляемой среде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граммирование модели транспортного робота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рвомотор, назначение, применение в моделях роботов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Управление несколькими сервомоторами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вижение модели транспортного робот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ведение испытания, анализ разработанных программ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учебный проект по робототехнике (модель транспортного робота): обоснование проекта, анализ ресурсов, разработка модел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учебный проект по робототехнике. Сборка и программирование модели робот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проекта к защите. Испытание модели робот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по робототехнике. Мир профессий. Профессии в области робототехники: мобильный робототехник, робототехник в машиностроении и др.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21" w:name="block-37372441"/>
      <w:bookmarkStart w:id="22" w:name="block-37372430"/>
      <w:bookmarkEnd w:id="21"/>
      <w:bookmarkEnd w:id="22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(ИНВАРИАНТНЫЕ МОДУЛИ) </w:t>
      </w:r>
    </w:p>
    <w:tbl>
      <w:tblPr>
        <w:tblW w:w="1235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80"/>
        <w:gridCol w:w="4673"/>
        <w:gridCol w:w="3212"/>
        <w:gridCol w:w="3388"/>
      </w:tblGrid>
      <w:tr>
        <w:trPr>
          <w:trHeight w:val="144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3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изайн и технологии. Мир професс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и, связанные с дизайном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Разработка дизайн-проекта изделия на основе мотивов народных промыслов (по выбору)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ифровые технологии на производстве. Управление производством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именение цифровых технологий на производстве (по выбору)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торская документация. Сборочный чертеж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чтения сборочных чертежей. Практическая работа «Чтение сборочного чертежа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ы автоматизированного проектирования (САПР)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здание чертежа в САПР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геометрических фигур в САПР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строение геометрических фигур в чертежном редакторе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чертежа детали в САПР. Практическая работа «Выполнение сборочного чертежа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черчением, их востребованность на рынке труда: дизайнер шрифта, дизайнер-визуализатор, промышленный дизайнер и др.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и свойства, назначение моделе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D-моделирование и макетирование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ипы макетов. Практическая работа «Выполнение эскиза макета (по выбору)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ертка деталей макета. Разработка графической документаци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Черчение развертки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емные модели. Инструменты создания трехмерных моделей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здание объемной модели макета, развертки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дактирование модели с помощью компьютерной программы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Редактирование чертежа модели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приемы макетирования. Профессии, связанные с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ью: макетчик, моделлер, инженер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и и др.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ка качества макета. Практическая работа «Сборка деталей макета».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лассификация конструкционных материалов. Композиционные материалы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Изделие из конструкционных и поделочных материалов»: обоснование проекта, анализ ресурсов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механической обработки конструкционных материалов с помощью технологического оборудовани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конструкционных и поделочных материалов»: разработка технологической карты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механической обработки металлов с помощью станков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конструкционных и поделочных материалов» по технологической карте: сборка конструкци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ьба и резьбовые соединения. Способы нарезания резьбы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конструкционных и поделочных материалов» по технологической карте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стмассы. Способы обработки и отделки изделий из пластмассы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конструкционных и поделочных материалов» по технологической карте: выполнение отделочных работ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 и оценка качества изделия из конструкционных материа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ценка себестоимости издели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проекта «Изделие из конструкционных и поделочных материалов» к защите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Изделие из конструкционных и поделочных материалов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 в области получения и применения современных материалов, наноматериалов: нанотехнолог, наноинженер, инженер по наноэлектронике и др.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ыба, морепродукты в питании человека. Лабораторно-практическая работа «Определение качества рыбных консервов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рупповой проект по теме «Технологии обработки пищевых продуктов»: обоснование проекта, анализ ресурс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Составление технологической карты проектного блюда из рыбы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ясо животных, мясо птицы в питании человек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ыполнение проекта по теме «Технологии обработки пищевых продуктов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Технологическая карта проектного блюда из мяса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 повар, технолог общественного питания, их востребованность на рынке труд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по теме «Технологии обработки пищевых продуктов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одежды. Плечевая и поясная одежд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Конструирование плечевой одежды (на основе туники)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ртёж выкроек швейного издели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технологических операций по раскрою и пошиву изделия, отделке изделия (по выбору обучающихся)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ценка качества швейного издели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 производством одежды: дизайнер одежды, конструктор и др.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мышленные роботы, их классификация, назначение, использование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Использование операторов ввода-вывода в визуальной среде программирования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моделей роботов. Управление роботам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Разработка конструкции робота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ическая структура «Цикл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ставление цепочки команд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ическая структура «Ветвление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ктическая работа «Применение основных алгоритмических структу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 движения при помощи датчиков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налы связ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: «Программирование дополнительных механизмов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станционное управление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ктическая работа «Программирование пульта дистанционного управл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истанционное управление роботами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заимодействие нескольких роботов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ктическая работа: «Программирование роботов для совместной работ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общей задачи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робототехнический проект с использованием контроллера и электронных компонентов «Взаимодействие роботов»: обоснование проекта, анализ ресурсов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учебного проекта «Взаимодействие роботов»: разработка конструкции, сборк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учебного проекта «Взаимодействие роботов»: программирование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учебного проекта «Взаимодействие роботов»: тестирование роботов, подготовка к защите проект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учебного проекта «Взаимодействие роботов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 в области робототехники: инженер–робототехник, инженер-электроник, инженер-мехатроник. инженер-электротехник, программист- робототехник и др.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23" w:name="block-37372430"/>
      <w:bookmarkStart w:id="24" w:name="block-37372431"/>
      <w:bookmarkEnd w:id="23"/>
      <w:bookmarkEnd w:id="24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(ИНВАРИАНТНЫЕ МОДУЛИ) </w:t>
      </w:r>
    </w:p>
    <w:tbl>
      <w:tblPr>
        <w:tblW w:w="1235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80"/>
        <w:gridCol w:w="4673"/>
        <w:gridCol w:w="3212"/>
        <w:gridCol w:w="3388"/>
      </w:tblGrid>
      <w:tr>
        <w:trPr>
          <w:trHeight w:val="144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3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вление в экономике и производстве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новации на производстве. Инновационные предприяти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ынок труда. Трудовые ресурсы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ориентационный групповой проект «Мир профессий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трехмерных моделей в САПР. Современные компетенции, востребованные в сфере компьютерной графики и черчения, востребованные на рынке труда: рендер-артист (визуализатор), дизайнер и др.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 и моделирование в САПР. Практическая работа «Создание трехмерной модели в САПР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е чертежа в САПР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строение чертежа на основе трехмерной модели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отипирование. Сферы применени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создания визуальных моделей. Практическая работа «Инструменты программного обеспечения для создания и печати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моделей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ототипов. Технология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Прототип изделия из пластмассы (других материалов (по выбору)»: обоснование проекта, анализ ресурсов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лассификация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ринтеров. Индивидуальный творческий (учебный) проект «Прототип изделия из пластмассы (других материалов по выбору)»: выполнение эскиза проектного издели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ринтер, устройство, использование для создания прототипов. Индивидуальный творческий (учебный) проект «Прототип изделия из пластмассы (других материалов (по выбору)»: выполнение проект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стройка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ринтера и печать прототипа. Основные ошибки в настройках слайсер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Прототип изделия из пластмассы (других материалов по выбору)»: выполнение проект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Прототип изделия из пластмассы (других материалов по выбору)»: подготовка к защите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 качества и постобработка распечатанных деталей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проекта «Прототип изделия из пластмассы (других материалов (по выбору)» к защите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ью, прототипированием: специалист в области аддитивных технологий оператор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и, инженер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и и др. Защита проекта «Прототип изделия из пластмассы (других материалов (по выбору)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втоматизация производства. Практическая работа «Робототехника. Автоматизация в промышленности и быту (по выбору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деи для проекта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дводные робототехнические системы. Практическая работа «Использование подводных робот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деи для проекта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спилотные воздушные суда. История развития беспилотного авиастроени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эродинамика БЛ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ция БЛ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компоненты и системы управления БЛ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мультикоптерных аппаратов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обальные и локальные системы позиционировани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ория ручного управления беспилотным воздушным судном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ка ручного управления беспилотным воздушным судном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ласти применения беспилотных авиационных систем. Практическая работа «БЛА в повседневной жиз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деи для проекта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учебный проект по модулю «Робототехника». Разработка учебного проекта по робототехнике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рупповой учебный проект по модулю «Робототехника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проект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учебный проект по модулю «Робототехника». Защита проекта. Мир профессий в робототехнике: инженер-изобретатель, конструктор БЛА, оператор БЛА, сервисный инженер-робототехник и др.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25" w:name="block-37372431"/>
      <w:bookmarkStart w:id="26" w:name="block-37372434"/>
      <w:bookmarkEnd w:id="25"/>
      <w:bookmarkEnd w:id="26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(ИНВАРИАНТНЫЕ МОДУЛИ) </w:t>
      </w:r>
    </w:p>
    <w:tbl>
      <w:tblPr>
        <w:tblW w:w="1235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80"/>
        <w:gridCol w:w="4673"/>
        <w:gridCol w:w="3212"/>
        <w:gridCol w:w="3388"/>
      </w:tblGrid>
      <w:tr>
        <w:trPr>
          <w:trHeight w:val="144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3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приниматель и предпринимательство. Практическая работа «Мозговой штурм» на тему: открытие собственного предприятия (дела)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принимательская деятельность. Практическая работа «Анализ предпринимательской среды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знес-планирование. Практическая работа «Разработка бизнес-плана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ческое предпринимательство. Практическая работа «Идеи для технологического предпринимательства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создания объемных моделей в САПР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трехмерной объемной модели изделия в САПР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чертежей с использованием разрезов и сечений в САПР. Практическая работа «Выполнение чертежа с использованием разрезов и сечений в САПР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фессии, связанные с изучаемыми технологиями, проектированием с использованием САПР, их востребованность на рынке труда: архитектурный визуализатор, урбанист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U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дизайнер и др.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ддитивные технологии. Современные технологии обработки материалов и прототипирование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ддитивные технологии. Области применения трёхмерного сканировани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тного проектировани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рование технологических узлов манипулятора робота в программе компьютерного трехмерного проектировани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елирование сложных объектов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тапы аддитивного производства. Основные настройки для выполнения печати на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ринтере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тапы аддитивного производства. Подготовка к печа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ечать 3D-модел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по модулю «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моделирование, прототипирование, макетирование»: обоснование проекта, разработка проект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по модулю «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моделирование, прототипирование, макетирование»: выполнение проект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по модулю «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моделирование, прототипирование, макетирование»: подготовка проекта к защите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по модулю «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моделирование, прототипирование, макетирование»: защита проект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технологиями в современном производстве: их востребованность на рынке труда: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дизайнер оператор (инженер) строительного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ринтера,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кондитер,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овар и др.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 робототехники к искусственному интеллекту. Практическая работа. «Анализ направлений применения искусственного интеллекта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рование и конструирование автоматизированных и роботизированных систем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ы управления от третьего и первого лиц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изуальное ручное управление БЛА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ьютерное зрение в робототехнических системах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 групповым взаимодействием роботов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Взаимодействие БЛА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«Интернет вещей». Практическая работа «Создание системы умного освещения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мышленный Интернет вещей. Практическая работа «Система умного полива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требительский Интернет вещей. Практическая работа «Модель системы безопасности в Умном доме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учебно-технический проект по теме «Интернет вещей»: разработка проект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учебно-технический проект по теме «Интернет вещей»: подготовка проекта к защите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учебно-технический проект по теме «Интернет вещей»: презентация и защита проект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профессии в области робототехники, искусственного интеллекта, Интернета вещей: инженер-разработчик в области Интернета вещей, аналитик Интернета вещей, проектировщик инфраструктуры умного дома и др.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  <w:bookmarkStart w:id="27" w:name="block-37372434"/>
      <w:bookmarkStart w:id="28" w:name="block-37372447"/>
      <w:bookmarkStart w:id="29" w:name="block-37372434"/>
      <w:bookmarkStart w:id="30" w:name="block-37372447"/>
      <w:bookmarkEnd w:id="29"/>
      <w:bookmarkEnd w:id="30"/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31" w:name="block-37372447"/>
      <w:bookmarkStart w:id="32" w:name="block-37372446"/>
      <w:bookmarkEnd w:id="31"/>
      <w:bookmarkEnd w:id="32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Технология.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 и прототипирование 7 класс/ Копосов Д.Г. Акционерное общество «Издательство «Просвещение»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Технология.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 и прототипирование 8 класс/ Копосов Д.Г. Акционерное общество «Издательство «Просвещение»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Технология.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 и макетирование 9 класс/ Шутикова М.И., Неустроев С.С., Филиппов В.И. и др. Акционерное общество «Издательство «Просвещение»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Технология. Компьютерная графика, черчение 8 класс/ Уханева В.А., Животова Е.Б. Акционерное общество «Издательство «Просвещение»</w:t>
      </w:r>
      <w:r>
        <w:rPr>
          <w:sz w:val="28"/>
          <w:lang w:val="ru-RU"/>
        </w:rPr>
        <w:br/>
      </w:r>
      <w:bookmarkStart w:id="33" w:name="d2b9d9b0-d347-41b0-b449-60da5db8c7f8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Технология. Компьютерная графика, черчение 9 класс/ Уханева В.А., Животова Е.Б. Акционерное общество «Издательство «Просвещение»</w:t>
      </w:r>
      <w:bookmarkEnd w:id="33"/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bookmarkStart w:id="34" w:name="147225a6-2265-4e40-aff2-4e80b92752f1"/>
      <w:r>
        <w:rPr>
          <w:rFonts w:cs="Times New Roman" w:ascii="Times New Roman" w:hAnsi="Times New Roman"/>
          <w:color w:val="000000"/>
          <w:sz w:val="28"/>
        </w:rPr>
        <w:t>РЭШ</w:t>
      </w:r>
      <w:bookmarkEnd w:id="34"/>
    </w:p>
    <w:p>
      <w:pPr>
        <w:pStyle w:val="Normal"/>
        <w:spacing w:before="0" w:after="200"/>
        <w:rPr/>
      </w:pPr>
      <w:r>
        <w:rPr/>
      </w:r>
      <w:bookmarkStart w:id="35" w:name="block-37372446"/>
      <w:bookmarkStart w:id="36" w:name="block-37372446"/>
      <w:bookmarkEnd w:id="36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1:59:00Z</dcterms:created>
  <dc:creator>Жаравина ЛН</dc:creator>
  <dc:description/>
  <dc:language>en-US</dc:language>
  <cp:lastModifiedBy>Жаравина ЛН</cp:lastModifiedBy>
  <dcterms:modified xsi:type="dcterms:W3CDTF">2024-09-13T11:59:00Z</dcterms:modified>
  <cp:revision>2</cp:revision>
  <dc:subject/>
  <dc:title/>
</cp:coreProperties>
</file>