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График</w:t>
      </w:r>
      <w:r>
        <w:rPr>
          <w:sz w:val="28"/>
          <w:szCs w:val="28"/>
          <w:lang w:val="ru-RU"/>
        </w:rPr>
        <w:br/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оценочных процедур в 5–11-х классах</w:t>
      </w:r>
      <w:r>
        <w:rPr>
          <w:sz w:val="28"/>
          <w:szCs w:val="28"/>
          <w:lang w:val="ru-RU"/>
        </w:rPr>
        <w:br/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на</w:t>
      </w:r>
      <w:r>
        <w:rPr>
          <w:rFonts w:cs="Times New Roman"/>
          <w:b/>
          <w:bCs/>
          <w:color w:val="000000"/>
          <w:sz w:val="28"/>
          <w:szCs w:val="28"/>
        </w:rPr>
        <w:t> 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2024-2025</w:t>
      </w:r>
      <w:r>
        <w:rPr>
          <w:rFonts w:cs="Times New Roman"/>
          <w:b/>
          <w:bCs/>
          <w:color w:val="000000"/>
          <w:sz w:val="28"/>
          <w:szCs w:val="28"/>
        </w:rPr>
        <w:t> 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учебный</w:t>
      </w:r>
      <w:r>
        <w:rPr>
          <w:rFonts w:cs="Times New Roman"/>
          <w:b/>
          <w:bCs/>
          <w:color w:val="000000"/>
          <w:sz w:val="28"/>
          <w:szCs w:val="28"/>
        </w:rPr>
        <w:t> 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год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tbl>
      <w:tblPr>
        <w:tblW w:w="91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0"/>
        <w:gridCol w:w="4663"/>
        <w:gridCol w:w="2744"/>
      </w:tblGrid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5-е классы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ая диагностика 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учебным предметам, которые не вынесены на ВП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торая неделя 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едметный контроль знаний учащихся по итогам четвер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декабрь,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Административный контроль знаний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декабрь, март, май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омежуточная аттестация по литературе , географии, биологии, иностранным языкам, истории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екабрь, май</w:t>
            </w:r>
          </w:p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Федеральный 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ие проверочные работы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Апрель 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-е классы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ая диагностика 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учебным предметам, которые не вынесены на ВП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тора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четвер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Третья–четверта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к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Административный контроль знаний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декабрь, март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омежуточная аттестация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12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 – 21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русскому языку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 2025 г.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 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биологи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 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истори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 2025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7-е классы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ая диагностика 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учебным предметам, которые не вынесены на ВП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торая неделя 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четвер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Третья–четверта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к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Административный контроль знаний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декабрь, март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омежуточная аттестация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12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 – 21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русскому языку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Всероссийская проверочная работа (по предмету, выбранному случайным образом ФИС ОКО)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(по предмету, выбранному случайным образом ФИС ОКО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8-е классы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ая диагностика 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учебным предметам, которые не вынесены на ВП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торая неделя 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четвер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Третья–четверта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ок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Административный контроль знаний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декабрь, март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омежуточная аттестация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12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 – 21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русскому языку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по иностр.языку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(по предмету, выбранному случайным образом ФИС ОКО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сероссийская проверочная работа (по предмету, выбранному случайным образом ФИС ОКО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Март- апрель.2025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-й класс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ая диагностика 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учебным предметам, которые не вынесены на ВПР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тораянеделя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четвер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Третья–четверта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ок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обное устное собеседование по русскомуязыку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ервая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дека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Административный контроль знаний по русскому языку и математике в форме ОГЭ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, март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омежуточная аттестация по русскому языку и математик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12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 – 21.05.202</w:t>
            </w: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before="28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ренировочные работы в форме ОГЭ по русскому языку и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прель 2025г.</w:t>
            </w:r>
          </w:p>
        </w:tc>
      </w:tr>
      <w:tr>
        <w:trPr>
          <w:trHeight w:val="555" w:hRule="atLeast"/>
        </w:trPr>
        <w:tc>
          <w:tcPr>
            <w:tcW w:w="17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Региона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иагностики оценки функциональной грамотност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оябрь 2024г.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Федеральный 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Оценка на основе практики международных исследований по модели </w:t>
            </w:r>
            <w:r>
              <w:rPr>
                <w:rFonts w:cs="Times New Roman"/>
                <w:color w:val="000000"/>
                <w:sz w:val="24"/>
                <w:szCs w:val="24"/>
              </w:rPr>
              <w:t>PIS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ктябрь 2024г.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тоговое собеседов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2.02.24 (основной)</w:t>
            </w:r>
          </w:p>
          <w:p>
            <w:pPr>
              <w:pStyle w:val="Normal"/>
              <w:spacing w:before="280" w:after="12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2.03.24</w:t>
            </w:r>
            <w:r>
              <w:rPr>
                <w:lang w:val="ru-RU"/>
              </w:rPr>
              <w:br/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(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необходимости)</w:t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21.04.24</w:t>
            </w:r>
            <w:bookmarkStart w:id="0" w:name="_GoBack"/>
            <w:bookmarkEnd w:id="0"/>
          </w:p>
          <w:p>
            <w:pPr>
              <w:pStyle w:val="Normal"/>
              <w:spacing w:before="28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(по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необходимости)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  <w:t>10-й класс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Стартовые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иагностические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о русскому языку и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ретья неделя 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, 2 полугоди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екабрь, май</w:t>
            </w:r>
          </w:p>
        </w:tc>
      </w:tr>
      <w:tr>
        <w:trPr/>
        <w:tc>
          <w:tcPr>
            <w:tcW w:w="9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-й класс</w:t>
            </w:r>
          </w:p>
        </w:tc>
      </w:tr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Шко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Входные диагностические работы по предметам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Треть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ентя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Административные контрольные работы по русскому языку,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торая–треть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еделя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екабря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Предметный контроль знаний учащихся по итогам </w:t>
            </w:r>
            <w:r>
              <w:rPr>
                <w:rFonts w:cs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, 2 полугодия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екабрь, апрель</w:t>
            </w:r>
          </w:p>
        </w:tc>
      </w:tr>
      <w:tr>
        <w:trPr/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Тренировочные работы в форме ЕГЭ по русскому языку и математик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прель 2025г.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Федеральный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Итоговое сочинение 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4 декабря 2024 г. (5 февраля 2025г., 9 апреля 2025г.)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Цитата 2 Знак"/>
    <w:basedOn w:val="Style13"/>
    <w:qFormat/>
    <w:rPr>
      <w:i/>
      <w:iCs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>
      <w:spacing w:lineRule="auto" w:line="276" w:before="0" w:after="200"/>
    </w:pPr>
    <w:rPr>
      <w:i/>
      <w:iCs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30:00Z</dcterms:created>
  <dc:creator>Елена</dc:creator>
  <dc:description>Подготовлено экспертами Актион-МЦФЭР</dc:description>
  <dc:language>en-US</dc:language>
  <cp:lastModifiedBy>Жаравина ЛН</cp:lastModifiedBy>
  <dcterms:modified xsi:type="dcterms:W3CDTF">2024-10-25T10:30:00Z</dcterms:modified>
  <cp:revision>2</cp:revision>
  <dc:subject/>
  <dc:title/>
</cp:coreProperties>
</file>